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 xml:space="preserve">«О внесении изменения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я в Закон Ульяновской области «О государственной гражданской службе Ульяновской области» потребует принятия следующих правовых актов государственных органов Ульяновской области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 внесение изменений в служебные распорядки государственных органов </w:t>
        <w:br/>
        <w:t>в части определения порядка осуществления дистанционной профессиональной служебной деятельно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 утверждение Типовых правил осуществления государственными гражданскими служащими Ульяновской области профессиональной служебной деятельности дистанционно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      Е.В.Чехунов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0-01-30T15:57:00Z</cp:lastPrinted>
  <dcterms:modified xsi:type="dcterms:W3CDTF">2020-01-30T11:57:00Z</dcterms:modified>
  <cp:revision>32</cp:revision>
  <dc:subject/>
  <dc:title>Председателю комитета </dc:title>
</cp:coreProperties>
</file>